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 декабря 2024 года № 403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/>
      </w:pPr>
      <w:r>
        <w:rPr>
          <w:rFonts w:cs="Times New Roman" w:ascii="Times New Roman" w:hAnsi="Times New Roman"/>
          <w:sz w:val="28"/>
          <w:szCs w:val="28"/>
        </w:rPr>
        <w:t>образования муниципальный округ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/>
      </w:pPr>
      <w:r>
        <w:rPr>
          <w:rFonts w:cs="Times New Roman" w:ascii="Times New Roman" w:hAnsi="Times New Roman"/>
          <w:sz w:val="28"/>
          <w:szCs w:val="28"/>
        </w:rPr>
        <w:t>город Горячий Ключ Краснодарского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я на 2025 год и на плановый период 2026 и 2027 годов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в местный бюджет по кодам видов (подвидов) доход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25 год и плановый период 2026 и 2027 год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(тыс. руб</w:t>
      </w:r>
      <w:r>
        <w:rPr/>
        <w:t>лей)</w:t>
      </w:r>
    </w:p>
    <w:tbl>
      <w:tblPr>
        <w:tblW w:w="14649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7"/>
        <w:gridCol w:w="6095"/>
        <w:gridCol w:w="1843"/>
        <w:gridCol w:w="1875"/>
        <w:gridCol w:w="1859"/>
      </w:tblGrid>
      <w:tr>
        <w:trPr>
          <w:tblHeader w:val="true"/>
          <w:trHeight w:val="546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41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279 116,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861 49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396 041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1012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3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 365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 034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2 25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1 697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2 476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 518,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 167,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 575,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3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уристически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9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0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0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1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 50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 302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 79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2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15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3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9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14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4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 4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 459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 96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20 14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 85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 341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 584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2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организац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94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03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58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14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 5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 163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 73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08 00000 00 0000 00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 75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156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767,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1040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округ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17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12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 6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 5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 5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4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1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0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0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34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74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муниципального округа (за исключением земельных участ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5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5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300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400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находящихся в государственной или муниципальной собственности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7014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округ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1 09044 14 0000 12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45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76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76,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1000 01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негативное воздействие на окружающую среду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0000 0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оказания платных услуг (работ) и компенсации затрат государства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2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 156,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 589,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материальных и нематериальных актив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 905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 301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301,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0000 0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рафы, санкции, возмещение ущерба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12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502,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699,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392 035,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096 882,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967 127,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92 061,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96 878,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67 122,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0000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 128,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 893,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 617,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0000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7 766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6 777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3 497,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00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24 817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43 973,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91 803,6</w:t>
            </w:r>
          </w:p>
        </w:tc>
      </w:tr>
      <w:tr>
        <w:trPr>
          <w:trHeight w:val="4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0000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6 349,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,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,4</w:t>
            </w:r>
          </w:p>
        </w:tc>
      </w:tr>
      <w:tr>
        <w:trPr>
          <w:trHeight w:val="7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4000 1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безвозмездные поступления в бюджеты муниципальных округ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00 1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муниципальных округов от возврата организациями остатков субсидий прошлых лет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0000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округ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5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671 152,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958 372,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363 168,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города Горячий Ключ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                                                                                 В.В. Жит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99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_Style 21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6:24:00Z</dcterms:created>
  <dc:creator>Карпенко</dc:creator>
  <dc:description/>
  <cp:keywords/>
  <dc:language>en-US</dc:language>
  <cp:lastModifiedBy>Величко Сергей Сергеевич</cp:lastModifiedBy>
  <cp:lastPrinted>2025-12-23T13:59:00Z</cp:lastPrinted>
  <dcterms:modified xsi:type="dcterms:W3CDTF">2026-01-12T07:53:00Z</dcterms:modified>
  <cp:revision>1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0AC37E1CFE4CF5BFB61844A11851EC</vt:lpwstr>
  </property>
  <property fmtid="{D5CDD505-2E9C-101B-9397-08002B2CF9AE}" pid="3" name="KSOProductBuildVer">
    <vt:lpwstr>1049-11.2.0.10351</vt:lpwstr>
  </property>
</Properties>
</file>